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44352561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408396280"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82491212"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859799566"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56989148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739385454"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84092591"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792233770"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270801111"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707563908"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585383998"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445837422"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802306161"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117157396"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871081882"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780926708"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516656022"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159495963"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2080058908"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739659551"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899420725"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053674037"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986429615"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351357678"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918500145"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792962690"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630975655"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915604459"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628929079"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998748884"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819811416"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304864447"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535642862"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160697411"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1763198754"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893070670"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379232593"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159866090"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500404247"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1156058453"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305022538"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523060615"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208059545"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1575475485"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52840027"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002082310"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2106018029"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1991890395"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735118212"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792553605"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912390947"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838852043"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601496391"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698954637"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242891335"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748599115"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130476721"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399262767"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1214816326"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1072645378"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101117977"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225329241"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199989674"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1510168106"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355220253"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1440614757"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580473246"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518124634"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75784562"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452731971"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1821271181"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261583176"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1248157026"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1051621455"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751683310"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952864933"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587193974"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1128195129"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297671340"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665962592"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221237108"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313994776"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1158277961"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1303079531"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1452785923"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801064255"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728086826"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422379669"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618270007"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300160930"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590594423"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1327730633"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591184561"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1837094258"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428904238"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244228175"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2036345285"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2085387419"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736766792"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431904030"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1177571434"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1602195188"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1154564709"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2012068043"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232096963"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295425956"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431319467"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80922989"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460230194"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